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ГОСТ 12.2.100-97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УДК 666.711.022.6:658.382.3:006.354                                                                       Группа Г45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ЖГОСУДАРСТВЕННЫЙ  СТАНДАРТ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МАШИНЫ И ОБОРУДОВАНИЕ ДЛЯ ПРОИЗВОДСТВА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ГЛИНЯНОГО И СИЛИКАТНОГО КИРПИЧА, КЕРАМИЧЕСКИХ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И АСБЕСТОЦЕМЕНТНЫХ ИЗДЕЛИЙ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Общие требования безопасности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Machines and equipment for manufacturing the clay and lime bricks,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ceramic and asbestos cement products. General safety requirements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ОКС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91.220        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ОКСТУ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4845, 4846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ата введения 1998—07—0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едислови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 РАЗРАБОТАН Российской Федерацией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НЕСЕН Техническим секретариатом Межгосударственного Совета по стандартизации, метрологии и сертификаци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 ПРИНЯТ Межгосударственным Советом по стандартизации, метрологии и сертификации (протокол № 11—97 от 25 апреля 1997 г.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а принятие проголосовали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государ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зербайджанская Республ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з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спублика Армения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рм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спублика Белоруссия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стандарт Белорусси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рузия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руз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спублика Казахстан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стандарт Республики Казахстан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иргизская Республика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иргиз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спублика Молдова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олдова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оссийская Федерация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стандарт Росси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спублика Таджикистан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аджик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уркменистан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лавная государственная инспекция Туркменистана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спублика Узбекистан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згосстандар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краин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стандарт Украины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 Постановлением Государственного комитета Российской Федерации по стандартизации, метрологии и сертификации от 29 апреля 1998 г. № 166 межгосударственный стандарт ГОСТ 12.2.100—97 введен в действие непосредственно в качестве государственного стандарта Российской Федерации с 1 июля 1998 г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 ВЗАМЕН ГОСТ 12.2.100-84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 ПЕРЕИЗДАНИЕ. Январь 2002 г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1 Область примене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машины и оборудование (далее — оборудование) для производства глиняного и силикатного кирпича, керамических и асбестоцементных издели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ебования стандарта являются обязательны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еречень оборудования, на которое распространяются требования настоящего стандарта, приведен в приложении 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2 Нормативные ссылк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03—83 Система стандартов безопасности труда. Шум. Общие требования 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05—88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12—90 Система стандартов безопасности труда. Вибрационная безопасность. Общ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16—79 Система стандартов безопасности труда. Воздух рабочей зоны. Требования к методикам измерения концентрации вредных веществ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19—79 Система стандартов безопасности труда. Электробезопасность. Общие требования и номенклатура видов защиты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26—80* Система стандартов безопасности труда. Шум. Методы определения шумовых характеристик источников шум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27—80** Система стандартов безопасности труда. Шум. Определение шумовых характеристик источников шума в реверберационном помещени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28—80*** Система стандартов безопасности труда. Шум. Определение шумовых характеристик источников шума. Ориентировочный метод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1.030—81 Система стандартов безопасности труда. Электробезопасность. Защитное заземление, занулени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03—91 Система стандартов безопасности труда. Оборудование производственное. Общие требования 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07.0—75 Система стандартов безопасности труда. Изделия электротехнические. Общие требования 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07.14—75 Система стандартов безопасности труда. Кабели и кабельная арматура. Требования 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22—80 Система стандартов безопасности труда. Конвейеры. Общие требования 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32—78 Система стандартов безопасности труда. Рабочее место при выполнении работ сидя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33—78 Система стандартов безопасности труда. Рабочее место при выполнении работ стоя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40—79 Система стандартов безопасности труда. Гидроприводы объемные и системы смазочные. Общие требования безопасности к конструкци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49—80 Система стандартов безопасности труда. Оборудование производственное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61—81 Система стандартов безопасности труда. Оборудование производственное. Общие требования безопасности к рабочим места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62—81 Система стандартов безопасности труда. Оборудование производственное. Ограждения защитны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64—81 Система стандартов безопасности труда. Органы управления производственным оборудованием. Общие требования 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101—84 Система стандартов безопасности труда. Пневмоприводы. Общие требования безопасности к конструкци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В Российской Федерации действует ГОСТ Р 51401—99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 xml:space="preserve">** В Российской Федерации действует ГОСТ Р 51400—99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** В Российской Федерации действует ГОСТ Р 51402—99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4.026—76* Система стандартов безопасности труда. Цвета сигнальные и знаки 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5.001—88** СРПП. Продукция производственно-технического назначе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5.005—86 СРПП. Создание изделий единичного и мелкосерийного производства, собираемых на месте эксплуатаци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427—75 Линейки измерительные металлические. Технические услов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3044—84** Преобразователи термоэлектрические. Номинальные статические характеристики преобраз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7502—98 Рулетки измерительные металлические. Технические услов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3837—79 Динамометры общего назначения. Технические услов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4254—96 (МЭК 529—89) Степени защиты, обеспечиваемые оболочками (код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IP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7187—81 Шумомеры. Общие технические требования и методы испытаний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1130—75 Изделия электротехнические. Зажимы заземляющие и знаки заземления. Конструкция и размеры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1752—76 Система «Человек-машина». Маховики управления и штурвалы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1753—76 Система «Человек-машина». Рычаги управления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1786—76 Система «Человек-машина». Сигнализаторы звуковых неречевых сообщений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1889—76 Система «Человек-машина». Кресло человека-оператора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2269—76 Система «Человек-машина». Рабочее место оператора. Взаимное расположение элементов рабочего места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2613—77 Система «Человек-машина». Выключатели и переключатели поворотные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2614—77 Система «Человек-машина». Выключатели и переключатели клавишные и кнопочные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2615—77 Система «Человек-машина». Выключатели и переключатели типа «Тумблер»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3000—78 Система «Человек-машина». Пульты управления. Общие эргономическ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3706—93 (МЭК 51-6—84) Приборы аналоговые показывающие электроизмерительные прямого действия и вспомогательные части к ним. Часть 6. Особые требования к омметрам (приборам для измерения полного сопротивления) и приборам для измерения активной проводим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24444—87 Оборудование технологическое. Общие требования монтажной технологич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В Российской Федерации действует ГОСТ Р 12.4.026—200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* В Российской Федерации действует ГОСТ Р 15.201—200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3 Общие положе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18"/>
        </w:rPr>
      </w:pPr>
      <w:r>
        <w:rPr>
          <w:rFonts w:cs="TIMES NEW ROMAN CYR;Times New Roman" w:ascii="TIMES NEW ROMAN CYR;Times New Roman" w:hAnsi="TIMES NEW ROMAN CYR;Times New Roman"/>
          <w:b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 Оборудование должно соответствовать требованиям настоящего стандарта и ГОСТ 12.2.00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 Требования безопасности для конкретного вида оборудования, не предусмотренные настоящим стандартом, должны быть установлены в нормативной документации на оборудование конкретного ви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4 Требования безопасности к основным элементам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конструкции и системе управления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18"/>
        </w:rPr>
      </w:pPr>
      <w:r>
        <w:rPr>
          <w:rFonts w:cs="TIMES NEW ROMAN CYR;Times New Roman" w:ascii="TIMES NEW ROMAN CYR;Times New Roman" w:hAnsi="TIMES NEW ROMAN CYR;Times New Roman"/>
          <w:b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4.1 Общие требования безопасности к конструкции оборудования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в целом и ее элемента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18"/>
        </w:rPr>
      </w:pPr>
      <w:r>
        <w:rPr>
          <w:rFonts w:cs="TIMES NEW ROMAN CYR;Times New Roman" w:ascii="TIMES NEW ROMAN CYR;Times New Roman" w:hAnsi="TIMES NEW ROMAN CYR;Times New Roman"/>
          <w:b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1 Конструкция и компоновка сборочных единиц и механизмов должны обеспечивать удобный и безопасный доступ для работы оператора при ремонте, техническом обслуживании и монтаж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2 Общие эргономические требования к оборудованию по ГОСТ 12.2.049, к рабочему месту — по ГОСТ 12.2.061 и к расположению элементов рабочего места (пульта, органов управления, кресла, вспомогательного оборудования) — по ГОСТ 22269 с учетом требований ГОСТ 12.2.032 и ГОСТ 12.2.033 в зависимости от способа выполнения работ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борудование, в конструкции которого предусмотрено рабочее место оператора для выполнения работ сидя, должно иметь кресло по ГОСТ 21889 или откидное сидень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3 Оборудование, требующее обслуживания на высоте более 1,8 м от уровня пола, должно быть снабжено безопасными и удобными проходами и приспособлениями или устройствами для ведения работ (рабочими площадками, переходами, лестницами, перилами и т.п.), выполненными с учетом требований, изложенных в «Правилах техники безопасности и производственной санитарии в промышленности строительных материалов», часть 1. Утверждены: Министерством промышленности строительных материалов СССР; ЦК профсоюза рабочих строительства и промышленности строительных материал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лощадки обслуживания, находящиеся в зоне действия механизма, должны иметь блокировки, исключающие работу механизма в момент нахождения на них обслуживающего персонал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4 Проемы и ниши металлоконструкций, представляющие опасность для обслуживающего персонала, должны иметь ограждения или настилы, установленные вровень с поверхностью расположения головок болтов и гаек и других выступающих элемент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5 Движущиеся, вращающиеся и токоведущие части оборудования должны иметь огражд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6 Конструкция сборочных единиц и деталей, подверженных динамическим или вибрационным нагрузкам, должна предусматривать устройства против самоотвинчивания крепежных детале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7 Оборудование, находящееся вне пределов видимости оператора и представляющее опасность во время работы для обслуживающего персонала, должно иметь звуковую, световую или комбинированную сигнализацию (звонки, сирены, лампы) для предупреждения о пуске этого оборудова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вуковые сигнализаторы должны соответствовать требованиям ГОСТ 2178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8 В оборудовании, имеющем места, представляющие опасность во время работы обслуживающего персонала, должны быть предусмотрены дополнительные элементы управления, обеспечивающие отключение механизмов в случае аварийной обстановки, или клеммы для их подсоединения, если элемент управления не монтируется на оборудовании. Контакты приборов и аппаратов, устанавливаемых для обеспечения безопасности, должны работать только на разрыв цепе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9 Конвейеры, обеспечивающие загрузку и отбор сырья от оборудования, а также входящие в состав отдельных видов оборудования, должны соответствовать требованиям ГОСТ 12.2.02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10 В конструкции оборудования, в зоне действия которого могут находиться люди, должны быть предусмотрены эффективные средства торможения движущихся механизмов в момент аварийной останов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11 Оборудование, представляющее опасность в случае восстановления напряжения после его исчезновения, должно иметь нулевую защиту, исключающую его самопроизвольное включени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12 Требования к гидроприводам и смазочным системам — по ГОСТ 12.2.04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13 Требования к пневмоприводам — по ГОСТ 12.2.10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14 Оборудование, на котором при переработке сырья выделяются вредные вещества, должно быть герметичным или иметь устройства для подключения его к вентиляционной системе или аспирационной системе с аппаратами для очистки воздуха, обеспечивающими концентрацию вредных веществ в воздухе рабочей зоны не более норм, установленных ГОСТ 12.1.005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оборудования, которое по принципу действия или конструктивным особенностям не может быть герметизировано или присоединено непосредственно к вентиляционной или аспирационной системам, чистота воздуха рабочей зоны должна обеспечиваться вентиляционными или аспирационными устройствами помещения, в котором оно установлено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15 Шумовые характеристики должны быть указаны в нормативной документации на оборудование конкретного вида. При этом уровни звукового давления в октавных полосах частот, уровни звука и эквивалентные уровни звука на рабочих местах не должны превышать значений, установленных ГОСТ 12.1.003 для соответствующего вида рабочего мес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16 Вибрационные характеристики должны быть указаны в нормативной документации на оборудование конкретного вида. Вибрационная нагрузка на оператора, создаваемая оборудованием, на встроенных или внешних рабочих местах, а также в местах охвата руками не должна превышать значений, установленных ГОСТ 12.1.012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4.1.17 Температура нагретых поверхностей оборудования в местах, доступных для соприкосновения с обслуживающим персоналом, не должна превышать 45 </w:t>
      </w:r>
      <w:r>
        <w:rPr>
          <w:rFonts w:eastAsia="Symbol" w:cs="Symbol" w:ascii="Symbol" w:hAnsi="Symbol"/>
        </w:rPr>
        <w:t></w:t>
      </w:r>
      <w:r>
        <w:rPr>
          <w:rFonts w:cs="TIMES NEW ROMAN CYR;Times New Roman" w:ascii="TIMES NEW ROMAN CYR;Times New Roman" w:hAnsi="TIMES NEW ROMAN CYR;Times New Roman"/>
        </w:rPr>
        <w:t>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случае превышения температуры указанные поверхности должны иметь теплоизоляцию или ограждения, исключающие возможность соприкосновения с нагретой поверхностью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18 Зона, освещаемая местными светильниками, и степень освещенности должны указываться в нормативной документации на оборудование конкретного ви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4.1.19 Рабочие органы оборудования, подверженные засорению перерабатываемым сырьем, должны быть легкодоступными для очистки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4.2 Требования электро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1 Требования к электрооборудованию, монтажу электрических цепей и заземлению оборудования должны соответствовать ГОСТ 12.2.007.0, ГОСТ 12.2.007.14, ГОСТ 12.1.030 и «Правилам устройства электроустановок» (ПЭУ), утвержденным Госэнергонадзор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2 Требования к электробезопасности электроустановок оборудования по ГОСТ 12.1.019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3 Электропроводка должна быть выполнена в оболочках, обеспечивающих целостность электропроводов. Корпуса электродвигателей и металлические оболочки, защищающие провода и кабели, должны быть оснащены устройством защитного заземления (зануления). Сопротивление между заземляемым элементом и заземляющим устройством должно быть не более 0,1 Ом, сопротивление изоляции силовой цепи и цепи управления — не менее 0,5 М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таллоконструкции стационарного оборудования при монтаже должны быть соединены с заземляющим контуром цеха способом, обеспечивающим надежный контакт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озле места подсоединения заземляющего проводника должен быть знак заземления, нанесенный любым способом, обеспечивающим четкость изображения на весь период эксплуатации. Размеры знака — по ГОСТ 2113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4 Дверцы электрошкафов и электропультов должны быть снабжены замками, закрывающимися на ключ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5 Электротехнические изделия по виду степени защиты от соприкосновения с находящимися под напряжением и движущимися частями и от попадания внутрь твердых посторонних частиц и воды должны соответствовать ГОСТ 14254. Степень защиты указывается в нормативной документации на оборудование конкретного ви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6 Питание электродвигателей и электроаппаратов, устанавливаемых на передвижных механизмах оборудования, должно осуществляться специальным гибким кабелем с медными жилами, устойчивыми к многократным перегибам, или посредством передвижных токосъемников, не доступных для случайного прикосновения обслуживающего персонал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4.3 Требования безопасности к системе управле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1 Конструкция органов управления должна обеспечивать безопасность и удобство выполнения операций управления и соответствовать ГОСТ 12.2.064 и эргономическим требованиям стандартов системы «Человек-машина»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2 Пульты управления оборудованием должны отвечать требованиям ГОСТ 2300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3 Требования к маховикам и штурвалам управления по ГОСТ 21752, к рычагам управления — по ГОСТ 2175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ебования к выключателям и переключателям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воротным — по ГОСТ 22613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лавишным и кнопочным — по ГОСТ 22614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ипа «Тумблер» — по ГОСТ 22615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4 Усилия нажатия на рукоятки, маховики, кнопки, педали должны соответствовать требованиям ГОСТ 21752 и ГОСТ 2175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5 Оборудование должно быть снабжено устройствами (блокировками), исключающими несовместимое одновременное движение механизм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6 Не допускается одновременно управление одним механизмом с нескольких пультов, за исключением их остановки в аварийной ситуа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7 В системе управления должно быть предусмотрено не менее одной кнопки красного цвета для общего аварийного отключения всех приводов участка. Кнопки должны располагаться в местах наиболее вероятного нахождения персонала. В аппаратном шкафу должен быть предусмотрен аппарат для отключения напряж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8 Для микропроцессорных и электронных систем управления нулевая защита цепей управления должна быть выполнена независимо от электронных блоков с помощью включаемого кнопкой рел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Блокировочные сигналы, связанные с обеспечением безопасности работы, должны подаваться на электронные блоки таким образом, чтобы при обрыве их цепей или плохом контакте защищаемый привод отключалс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9 Оборудование, в конструкции которого предусмотрена местная принудительная вентиляция, должно иметь блокировку, делающую невозможным его включение без включения вентиляционной систем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5 Требования к устройству средств защиты, входящих в конструкцию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 Защитные ограждения движущихся и вращающихся частей производственного оборудования должны быть выполнены в соответствии с ГОСТ 12.2.06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2 Откидные, раздвижные, съемные ограждения и подвижные элементы стационарных ограждений (дверцы, крышки, щиты) должны иметь удобные ручки, скобы и установлены таким образом, чтобы усилие для снятия или открывания их вручную не превышало 40 Н при использовании более двух раз в смену и 120 Н при использовании один-два раза в смен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3 Откидные, раздвижные, съемные ограждения особо опасных рабочих органов должны иметь устройства для обеспечения электрической блокировки или иметь стопорные устройства, исключающие возможность доступа к рабочим органам во время работ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редствами защиты должны быть оснащены электрооборудование и электротехнические изделия, конвейеры, гидропривод и смазочные системы, пневмопривод и производственное оборудование, имеющее движущиеся орга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4 Поверхности ограждений, защитных устройств, а также элементы конструкций, служащие источником опасности для обслуживающего персонала, должны иметь знаки безопасности и специальные цвета по ГОСТ 12.4.02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5 Смотровые люки, загрузочные воронки, бункеры размером более 300 мм, расположенные в зоне возможного нахождения обслуживающего персонала, должны быть ограждены, защищены или иметь специальные устройства для замыка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6 Элементы управления должны иметь таблички с кратким названием или с мнемосимволом выполняемой опера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7 Места смазки оборудования при техническом обслуживании должны быть доступны без снятия их защитных устройст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6 Требования безопасности при монтажных и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ремонтных работах и транспортировани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1 Конструкция сборочных единиц и деталей массой более 20 кг, поднимаемая или перемещаемая грузоподъемными средствами при монтаже, ремонте или транспортировании, должна иметь надежное, удобное и безопасное место стропов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эксплуатационной документации должны быть указаны схемы строповки для монтажа деталей и сборочных единиц сложной конфигурации, поставляемых заказчику (потребителю) снятыми с оборудования и имеющих массу более 100 кг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2 Монтажно-технологические требования к конструкции оборудования — по ГОСТ 24444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3 В конструкции оборудования должна быть предусмотрена надежная фиксация дверок, крышек, защитных ограждений в открытом положении при проведении ремонтных работ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4 В эксплуатационной документации должны быть указаны схемы установки местных светильников, если они необходимы при проведении ремонтных работ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5 Габаритные размеры оборудования не должны превышать норм, установленных в правилах перевозки грузов железнодорожным и другими видами транспорта. В случае превышения норм габаритных размеров оборудование должно транспортироваться в соответствии с правилами перевозки негабаритных грузов, действующими на соответствующем виде транспорта, или разобранным на транспортируемые ча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7 Методы контроля выполнения требований 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 Выполнение требований безопасности конструкции контролируют на опытном образце оборудования в процессе приемочных испытаний по ГОСТ 15.00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 Выполнение требований безопасности конструкции оборудования серийного производства контролируют по ГОСТ 15.005 в процессе приемосдаточных и периодических испытаний в объеме, определенном нормативной документацией на оборудование конкретного ви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3 Требования 4.1.1; 4.1.3-4.1.8; 4.1.10; 4.1.14; 4.1.19; 4.2.4; 4.2.6; 5.4-5.7; 6.1; 6.3; 6.4 проверяют внешним осмотром или методом экспертных оценок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4 Срабатывание блокировок (4.1.3; 4.3.5; 4.3.7; 4.3.8; 4.3.9; 5.3) и нулевой защиты (4.1.11; 4.3.8) следует проверять путем создания соответствующей ситуации не менее трех раз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7.5 Концентрацию вредных веществ (4.1.14) определяют по ГОСТ 12.1.016, при этом содержание асбестоцементной и глиняной пыли не должно превышать 6 мг/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6 Шумовые характеристики оборудования (4.1.15) измеряют шумомером по ГОСТ 17187, методы измерения — по ГОСТ 12.1.026—ГОСТ 12.1.028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7 Измерение вибрационных характеристик оборудования (4.1.16) — по ГОСТ 12.1.01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8 Температуру наружных поверхностей (4.1.17) измеряют термоэлектрическими преобразователями по ГОСТ 3044 во время работы оборудования в установившемся режим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9 Сопротивление изоляции и заземления (4.3.3) измеряют омметром по ГОСТ 23706, класса точности 1.5, при этом сопротивление изоляции измеряется при номинальном напряжении 500 В. Элементы электрооборудования, которые могут оказаться поврежденными испытательным напряжением, прикладываемым к их контактам, должны быть накоротко замкнут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0 Усилие нажатия (4.3.3; 4.3.4) и усилие открывания (5.2) измеряют динамометром по ГОСТ 13837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1 Линейные размеры (4.1.2; 4.1.1—4.3.3; 5.1; 6.5) измеряют линейкой по ГОСТ 427, рулеткой по ГОСТ 750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ебования 4.1.9, 4.1.12, 4.1.13, 4.2.1, 4.2.5 контролируют в соответствии с методами контроля, указанными в нормативной документации на оборудование конкретного ви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ПРИЛОЖЕНИЕ А 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справочное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ПЕРЕЧЕНЬ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видов оборудования с кодами ОКП, на которые распространяется стандарт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блица А.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843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ид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д ОКП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ссы для изготовления кирпича и черепицы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10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ля изготовления силикатного кирпич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11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акуумные пластического формования глиняного кирпич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12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лусухого прессования глиняного кирпич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13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лусухого прессования огнеупорного кирпич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14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кирпичеделательное разно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18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производства керамических масс и керамики; бегуны: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20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втоматы для резки, укладки и съема керамических издели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21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егун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22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итатели ящичны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26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производства керамических труб и плиток для полов: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30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производства керамических труб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31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производства керамических изделий: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40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приготовления керамических масс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46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транспортировочно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547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производства асбестоцементных изделий (асбошифера и асботруб):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660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ашины листоформовочны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661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ашины трубоформовочные (комплектно с форматными скалками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662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инии технологические для производства асбестоцементных издели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663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формования асбестоцементных труб, асбестоцементных коробов и фасонных деталей к труба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665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приготовления асбестоцементной масс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666</w:t>
            </w:r>
          </w:p>
        </w:tc>
      </w:tr>
      <w:tr>
        <w:trPr/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 для производства асбестоцементных листовых изделий и асбестоцементных труб разного назнач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4668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лючевые слова: оборудование для производства кирпича, керамических и асбестоцементных изделий; безопасность; методы контрол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2:30:00Z</dcterms:created>
  <dc:creator/>
  <dc:description/>
  <dc:language>en-US</dc:language>
  <cp:lastModifiedBy>Тункин</cp:lastModifiedBy>
  <dcterms:modified xsi:type="dcterms:W3CDTF">2003-03-09T12:36:00Z</dcterms:modified>
  <cp:revision>3</cp:revision>
  <dc:subject/>
  <dc:title>ГОСТ 12.2.100-97</dc:title>
</cp:coreProperties>
</file>